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49458622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207892312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93269415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28064976"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19489957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